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т «____» ____________ 2023 года                                                             </w:t>
        <w:tab/>
        <w:t>№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Heading2"/>
              <w:tabs>
                <w:tab w:val="clear" w:pos="709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 решение Думы города Нижневартовска </w:t>
              <w:br/>
              <w:t>от 01.10.2021 №7 «О составе комитета по социальным вопросам Думы города Нижневартовска седьмого созыва» (с изменениям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Рассмотрев проект решения Думы города Нижневартовска «О внесении изменений в решение Думы города Нижневартовска </w:t>
        <w:br/>
        <w:t xml:space="preserve">от 01.10.2021 №7 «О составе комитета по социальным вопросам Думы города Нижневартовска седьмого созыва» (с изменениями), руководствуясь статьей 19 Устава города Нижневартовска, статьей 10 решения Думы города Нижневартовска от 25.03.2016 №1012 «О Регламенте Думы города Нижневартовска», 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 xml:space="preserve">Внести в пункт 1 решения Думы города Нижневартовска </w:t>
        <w:br/>
        <w:t>от 01.10.2021 №7 «О составе комитета по социальным вопросам Думы города Нижневартовска седьмого созыва» (с изменениями от 25.11.2022 №213, от 09.03.2023 № 259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слова «20 депутатов» заменить словами «21 депутат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дополнить подпунктом 21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«21) Куштанов Руслан Рамисович - депутат по одномандатному избирательному округу №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Решение вступает в силу после его подписания.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а Нижневартовска                                                                 </w:t>
        <w:tab/>
        <w:t>А.В. Сат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>Дата подписания: «___» ________________2023 года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07:00Z</dcterms:created>
  <dc:creator>`</dc:creator>
  <dc:description/>
  <cp:keywords/>
  <dc:language>en-US</dc:language>
  <cp:lastModifiedBy>Трофимова Марина Викторовна</cp:lastModifiedBy>
  <cp:lastPrinted>2023-09-14T15:21:00Z</cp:lastPrinted>
  <dcterms:modified xsi:type="dcterms:W3CDTF">2023-09-14T10:21:00Z</dcterms:modified>
  <cp:revision>6</cp:revision>
  <dc:subject/>
  <dc:title> </dc:title>
</cp:coreProperties>
</file>